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ЕСТКА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едания комитета Законодательного Собра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просам бюджетной, налоговой и финансовой политик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11 декабря 2017 года 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</w:t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986"/>
        <w:gridCol w:w="6004"/>
        <w:gridCol w:w="5191"/>
        <w:gridCol w:w="2941"/>
      </w:tblGrid>
      <w:tr>
        <w:trPr>
          <w:tblHeader w:val="true"/>
          <w:trHeight w:val="522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85" w:leader="none"/>
              </w:tabs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прос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едставляет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лашенные</w:t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 xml:space="preserve">О проекте закона Амурской области «О внесении изменений в Закон Амурской области «Об областном бюджете на 2017 год и плановый период 2018 и 2019 годов» (второе чтение) </w:t>
            </w:r>
          </w:p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афонтова Татьяна Павловна - председатель комитета по вопросам бюджетной, налоговой и финансовой политик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заключениям: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Бродская Ольга Михайловна - председатель контрольно-счетной палаты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Терешонок Елена Федоровна - начальник государственно-правового управления Законодательного Собра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амара Петровна – старший помощник прокурора области по взаимодействию с представительными (законодательными) и исполнительными органами, органами местного самоуправ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вайкина Татьяна Геннадьевна –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финансов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ьева Вера Ефимовна - первый заместитель министра финансов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закона Амурской области                          «О внесении изменений в Закон Амурской области «О дате, с которой на территории Амурской области начисляется пеня на сумму недоимки по налогу на имущество физических лиц, подлежащему уплате за налоговый период 2015 года» (первое чтение)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 Александр Спартакович – начальник управления стратегического планирования и прогнозирования министерства экономического развития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 заключениям: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Бродская Ольга Михайловна - председатель контрольно-счетной палаты област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Терешонок Елена Федоровна - начальник государственно-правового управления Законодательного Собрани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амара Петровна – старший помощник прокурора области по взаимодействию с представительными (законодательными) и исполнительными органами, органами местного самоуправления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ели управления Федеральной налоговой службы по Амурской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24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екте федерального закона № 311240-7 «О внесении изменений в Бюджетный кодекс Российской Федерации» (в части перераспределения норматива отчислений от налога на доходы физических лиц в пользу городских округов)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аплина Светлана Александровна - советник комите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Половайкина Татьяна Геннадьевна – министр финансов области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  <w:lang w:val="ru-RU" w:eastAsia="ru-RU"/>
              </w:rPr>
            </w:r>
          </w:p>
        </w:tc>
        <w:tc>
          <w:tcPr>
            <w:tcW w:w="6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екте федерального закона № 319755-7 «О внесении изменения в статью 219 части второй Налогового кодекса Российской Федерации» (в части изменения размера налогового вычета по налогу на доходы физических лиц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Жигалова Инесса Анатольевна – советник комитета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Председатель комитета                                                                                                                                                         Т.П.Фарафонтова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448" w:top="567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-12065</wp:posOffset>
              </wp:positionV>
              <wp:extent cx="76835" cy="19240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24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15pt;mso-wrap-distance-left:0pt;mso-wrap-distance-right:0pt;mso-wrap-distance-top:0pt;mso-wrap-distance-bottom:0pt;margin-top:-0.9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rFonts w:cs="Times New Roman"/>
      <w:color w:val="006699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Основной текст с отступом Знак"/>
    <w:qFormat/>
    <w:rPr>
      <w:rFonts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6"/>
      <w:szCs w:val="26"/>
    </w:rPr>
  </w:style>
  <w:style w:type="character" w:styleId="Style16">
    <w:name w:val="Знак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нак Знак1"/>
    <w:qFormat/>
    <w:rPr>
      <w:rFonts w:cs="Times New Roman"/>
      <w:sz w:val="24"/>
      <w:szCs w:val="24"/>
    </w:rPr>
  </w:style>
  <w:style w:type="character" w:styleId="2">
    <w:name w:val="Знак Знак2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Знак Знак3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7">
    <w:name w:val="Основной текст Знак"/>
    <w:qFormat/>
    <w:rPr>
      <w:rFonts w:cs="Times New Roman"/>
      <w:sz w:val="24"/>
      <w:szCs w:val="24"/>
    </w:rPr>
  </w:style>
  <w:style w:type="character" w:styleId="5">
    <w:name w:val="Знак Знак5"/>
    <w:qFormat/>
    <w:rPr>
      <w:rFonts w:cs="Times New Roman"/>
      <w:sz w:val="24"/>
      <w:szCs w:val="24"/>
      <w:lang w:val="ru-RU" w:bidi="ar-SA"/>
    </w:rPr>
  </w:style>
  <w:style w:type="character" w:styleId="51">
    <w:name w:val="Знак Знак5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4">
    <w:name w:val="Знак Знак4"/>
    <w:qFormat/>
    <w:rPr>
      <w:rFonts w:cs="Times New Roman"/>
      <w:sz w:val="24"/>
      <w:szCs w:val="24"/>
    </w:rPr>
  </w:style>
  <w:style w:type="character" w:styleId="6">
    <w:name w:val="Знак Знак6"/>
    <w:qFormat/>
    <w:rPr>
      <w:rFonts w:cs="Times New Roman"/>
      <w:sz w:val="24"/>
      <w:szCs w:val="24"/>
    </w:rPr>
  </w:style>
  <w:style w:type="character" w:styleId="11">
    <w:name w:val="Знак Знак11"/>
    <w:qFormat/>
    <w:rPr>
      <w:rFonts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sz w:val="26"/>
      <w:szCs w:val="2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12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basedOn w:val="Style11"/>
    <w:qFormat/>
    <w:rPr/>
  </w:style>
  <w:style w:type="character" w:styleId="Font">
    <w:name w:val="fon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13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30"/>
      <w:szCs w:val="3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>
      <w:jc w:val="center"/>
    </w:pPr>
    <w:rPr>
      <w:b/>
      <w:spacing w:val="20"/>
    </w:rPr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284" w:leader="none"/>
      </w:tabs>
      <w:ind w:left="567" w:hanging="567"/>
      <w:jc w:val="both"/>
    </w:pPr>
    <w:rPr>
      <w:lang w:val="en-US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1">
    <w:name w:val="Знак1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6:16:00Z</dcterms:created>
  <dc:creator>lav</dc:creator>
  <dc:description/>
  <cp:keywords/>
  <dc:language>en-US</dc:language>
  <cp:lastModifiedBy>inna</cp:lastModifiedBy>
  <cp:lastPrinted>2017-12-08T17:04:00Z</cp:lastPrinted>
  <dcterms:modified xsi:type="dcterms:W3CDTF">2017-12-08T08:04:00Z</dcterms:modified>
  <cp:revision>4</cp:revision>
  <dc:subject/>
  <dc:title>проект</dc:title>
</cp:coreProperties>
</file>