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18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6.05.2017                                                                                                               14.00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 отчете об исполнении областного бюджета за первый квартал 2017 года.</w:t>
      </w:r>
    </w:p>
    <w:p>
      <w:pPr>
        <w:pStyle w:val="Style18"/>
        <w:widowControl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 проекте закона Амурской области «О внесении изменений в Закон Амурской области «О бюджетном процессе в Амурской области» (первое чтение)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 проекте закона Амурской области «О внесении изменений в статью 3 Закона Амурской области «О налоге на имущество организаций на территории Амурской области» (первое чтение)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 проекте закона Амурской области «О внесении изменений в Закон Амурской области «О контрольно-счетной палате Амурской области» (второе чтение)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 проекте постановления Законодательного Собрания Амурской области «О Порядке составления, утверждения и ведения бюджетных смет Законодательного Собрания Амурской области и государственного казенного учреждения Амурской области «Автотранспортное предприятие Законодательного Собрания Амурской области»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 проекте постановления Законодательного Собрания Амурской области «О внесении изменений в нормативные затраты на обеспечение функций Законодательного Собрания Амурской области и подведомственного ему государственного казенного учреждения Амурской области «Автотранспортное предприятие Законодательного Собрания Амурской области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 проекте постановления Законодательного Собрания Амурской области «О внесении изменений в требования к закупаемым Законодательным Собранием Амурской области и подведомственным ему государственным казенным учреждением Амурской области «Автотранспортное предприятие Законодательного Собрания Амурской области» отдельным видам товаров, работ, услуг (в том числе предельные цены товаров, работ, услуг)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Об обращении Тюменской областной Думы к Министру промышленности и торговли Российской Федерации Мантурову Д.В., Министру финансов Российской Федерации Силуанову А.Г. о внесении изменений в налоговое законодательство Российской Федерации, предусматривающих установление налоговой льготы по налогу на прибыль в части, поступающей в федеральный бюджет, для предприятий, приобретающих инновационную продукцию (оборудование, сырье, материалы) для производственных нужд, а также о разработке мер по стимулированию производства инновационной продукции. 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б обращении Тюменской областной Думы к Министру экономического развития Российской Федерации Орешкину М.С. о внесении изменений в законодательство Российской Федерации о налогах и сборах в части снижения общего уровня тарифов страховых взносов в государственные внебюджетные фонды для субъектов малого предпринимательства и микропредпринимательств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 перечне нормативных правовых актов, проекты которых комитет планирует внести в порядке законодательной инициативы на рассмотрение Законодательного Собрания в третьем квартале 2017 года, и о перечне вопросов, предлагаемых комитетом к рассмотрению на «правительственном часе» в  третьем квартале 2017 года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б отчете контрольно-счетной палаты области о результатах контрольного мероприятия «Проверка целевого и эффективного использования  средств областного бюджета, выделенных в 2016 году на обеспечение выполнения функций государственного казенного учреждения Амурской области – управления  социальной защиты населения по г.Райчихинску и пгт.Прогресс». 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Об отчете контрольно-счетной палаты области о результатах контрольного мероприятия «Проверка целевого и эффективного расходования средств областного бюджета, выделенных в 2016 году государственному автономному общеобразовательному учреждению Амурской области «Специальная (коррекционная) общеобразовательная школа-интернат № 8, г.Благовещенск» в виде субсидии на финансовое обеспечение государственного задания на оказание государственных услуг (выполнение работ) и субсидии на иные цели,  эффективности управления государственной собственностью, находящейся в оперативном управлении учреждения, и ее использования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б отчете контрольно-счетной палаты области о результатах контрольного мероприятия «Проверка целевого и эффективного расходования средств областного бюджета, выделенных в 2016 году государственному автономному учреждению здравоохранения Амурской области «Амурская областная клиническая больница» в виде субсидии на финансовое обеспечение государственного задания на оказание государственных услуг (выполнение работ) и субсидии на иные цели,  эффективности управления государственной собственностью, находящейся в оперативном управлении учреждения, и ее использования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Об отчете контрольно-счетной палаты области о результатах контрольного мероприятия «Проверка министерства имущественных отношений Амурской области и государственного казенного учреждения Амурской области «Фонд имущества Амурской области» по вопросу соблюдения законодательства при продаже объектов недвижимого имущества, включенных в Прогнозный план (программу) приватизации областного имущества на 2017-2019 г.г., за I квартал 2017 года».</w:t>
      </w:r>
    </w:p>
    <w:p>
      <w:pPr>
        <w:pStyle w:val="Style1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Об отчете контрольно-счетной палаты области о результатах контрольного мероприятия «Проверка министерства лесного хозяйства и пожарной безопасности Амурской области по вопросу полноты и своевременности поступления в областной бюджет арендной платы за использование лесов, а также платы за использование лесов, расположенных на землях лесного фонда, в части, превышающей минимальный размер платы по договору купли-продажи лесных насаждений, в 2016 году»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1:21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7-05-23T01:22:00Z</dcterms:modified>
  <cp:revision>3</cp:revision>
  <dc:subject/>
  <dc:title/>
</cp:coreProperties>
</file>