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ЕСТКА № 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27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я комитета Законодательного Собра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, налогам, экономике и собственности област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6.10.2015                                                                                                               10.10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 проекте закона Амурской области «Об особенностях составления и утверждения проектов областного бюджета и бюджета Территориального фонда обязательного медицинского страхования Амурской области и о приостановлении отдельных законодательных актов Амурской области» (второе чтение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0:20:00Z</dcterms:created>
  <dc:creator>Назарова Ольга Вячеславовна</dc:creator>
  <dc:description/>
  <dc:language>en-US</dc:language>
  <cp:lastModifiedBy>Цаплина Светлана Александровна</cp:lastModifiedBy>
  <dcterms:modified xsi:type="dcterms:W3CDTF">2015-10-07T00:20:00Z</dcterms:modified>
  <cp:revision>3</cp:revision>
  <dc:subject/>
  <dc:title>ПОВЕСТКА № 98</dc:title>
</cp:coreProperties>
</file>