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ВЕСТКА № 39</w:t>
      </w:r>
    </w:p>
    <w:p>
      <w:pPr>
        <w:pStyle w:val="Normal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седания комитета Законодательного Собрания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 вопросам бюджетной, налоговой и финансовой политики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13.02.2018                                                                                                          14.00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 проекте закона Амурской области «Об утверждении заключения дополнительных соглашений к Соглашениям о предоставлении бюджету Амурской области из федерального бюджета бюджетного кредита для частичного покрытия дефицита бюджета Амурской области» (первое чтени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 проекте закона Амурской области «О внесении изменений в Закон Амурской области «О бюджетном процессе в Амурской области» (второе чтение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О проекте закона Амурской области «О внесении изменений в Закон Амурской области «О межбюджетных отношениях в Амурской области» (первое чтение)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О проекте закона Амурской области «О внесении изменений в Закон Амурской области «Об отдельных вопросах стратегического планирования в Амурской области» (первое чт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б отчете о результатах контрольного мероприятия «Аудит эффективности использования средств областного бюджета, выделенных в 2014-2016 годах на развитие физкультурно-спортивной работы среди детей и подростк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Об отчете контрольно-счетной палаты области о результатах контрольного мероприятия «Проверка целевого и эффективного расходования средств областного бюджета, выделенных в 2016 году государственному профессиональному образовательному автономному учреждению Амурской области «Амурский колледж транспорта и дорожного хозяйства» в виде субсидии на финансовое обеспечение государственного задания на оказание государственных услуг (выполнение работ) и субсидии на иные цели, эффективности управления государственной собственностью, находящейся в оперативном управлении учреждения, и ее исполь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Об отчете о результатах контрольного мероприятия «Проверка целевого и эффективного использования средств, выделенных в 2016 году в виде субвенции на реализацию мероприятий по регулированию численности безнадзорных животных в рамках подпрограммы «Обеспечение эпизоотического и ветеринарно-санитарного благополучия на территории области» государственной программы «Развитие сельского хозяйства и регулирование рынков сельскохозяйственной продукции, сырья и продовольствия Амурской области на 2014-2020 годы», бюджетам муниципальных образова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Об отчете о результатах контрольного мероприятия «Проверка целевого и эффективного использования средств, выделенных в 2016 году на реализацию мероприятий подпрограммы «Устойчивое развитие сельских территорий» государственной программы «Развитие сельского хозяйства и регулирование рынков сельскохозяйственной продукции, сырья и продовольствия Амурской области на 2014-2020 годы», бюджетам муниципальных образовани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Об отчете о результатах совместного со Счетной палатой Российской Федерации экспертно-аналитического мероприятия «Анализ реализации предусмотренных государственной программой Российской Федерации «Развитие лесного хозяйства» на 2013-2020 годы» мероприятий по охране лесов от пожаров в 2015-2016 годах и истекшем периоде 2017 года» в Амур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Об отчете о результатах контрольного мероприятия «Проверка министерства здравоохранения Амурской области по вопросу целевого и эффективного использования средств, выделенных в 2016 году на приобретение медикаментов и изделий медицинского назначения для государственных учреждений здравоохранения области в рамках государственной программы «Развитие здравоохранения Амурской области на 2014-2020 годы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. Об отчете контрольно-счетной палаты области о результатах контрольного мероприятия «Проверка финансово-хозяйственной деятельности государственного унитарного предприятия Амурской области «Реабилитационно-технический центр по обслуживанию инвалидов»                    за 2016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Об отчете контрольно-счетной палаты области о результатах контрольного мероприятия «Проверка государственного бюджетного учреждения Амурской области «Центр государственной кадастровой оценки Амурской области» по вопросу эффективности распоряжения областной собственностью при осуществлении учредительной деятельности, полноты и своевременности зачисления в областной бюджет средств от продажи имущества области за 2017 год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bCs/>
          <w:sz w:val="28"/>
          <w:szCs w:val="28"/>
        </w:rPr>
        <w:t>О проекте федерального закона № 340960-7 «О внесении изменения в статью 29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4. О законодательной инициативе Думы Чукотского автономного округа по внесению в Государственную Думу Федерального Собрания Российской Федерации проекта федерального закона «О внесении изменения в статью 93 Федерального закон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5. О проекте федерального закона № 337662-7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6. О предложениях в план работы Законодательного Собрания на второй квартал 2018 года.</w:t>
      </w:r>
    </w:p>
    <w:p>
      <w:pPr>
        <w:pStyle w:val="Normal"/>
        <w:tabs>
          <w:tab w:val="clear" w:pos="708"/>
          <w:tab w:val="left" w:pos="8364" w:leader="none"/>
        </w:tabs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0:04:00Z</dcterms:created>
  <dc:creator>Назарова Ольга Вячеславовна</dc:creator>
  <dc:description/>
  <dc:language>en-US</dc:language>
  <cp:lastModifiedBy>Цаплина Светлана Александровна</cp:lastModifiedBy>
  <dcterms:modified xsi:type="dcterms:W3CDTF">2018-02-27T00:05:00Z</dcterms:modified>
  <cp:revision>3</cp:revision>
  <dc:subject/>
  <dc:title/>
</cp:coreProperties>
</file>