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26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17.10.2017                                                                                                               14.00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О проекте закона Амурской области «О внесении изменений в Закон Амурской области «Об областном бюджете на 2017 год и плановый период 2018 и 2019 годов» (первое чт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0"/>
        </w:rPr>
        <w:t>О проекте закона Амурской области «О приостановлении действия отдельных положений Закона Амурской области «О бюджетном процессе в Амурской области» (первое чт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 проекте закона Амурской области «О внесении изменения в статью 1 Закона Амурской области «О дополнительных основаниях признания безнадежными к взысканию недоимки по региональным налогам, задолженности по пеням и штрафам по этим налогам» (первое чтение)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4. О проекте закона Амурской области «О внесении изменений в статью 3 Закона Амурской области «О транспортном налоге на территории Амурской области» (первое чтение)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О проекте постановления Законодательного Собрания «О перечне поручений Законодательного Собрания для включения в план работы контрольно-счетной палаты области на 2018 год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О заключении контрольно-счетной палаты области по результатам экспертизы государственной программы «Развитие образования Амурской области на 2014-2020 годы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Об отчете контрольно-счетной палаты области о результатах контрольного мероприятия «Проверка отдельных вопросов деятельности государственного казенного учреждения Амурской области «Строитель» в части использования средств областного бюджета, выделенных в виде бюджетных инвестиций в объекты капитального строительства государственной собственности области в 2016 году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8. Об отчете контрольно-счетной палаты области о результатах контрольного мероприятия «Проверка целевого и эффективного расходования средств областного бюджета, выделенных в 2015-2016 годах на ремонт помещений, капитальные вложения  государственному автономному учреждению культуры Амурской области «Амурская областная филармония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9. Об отчете </w:t>
      </w:r>
      <w:r>
        <w:rPr>
          <w:sz w:val="28"/>
          <w:szCs w:val="28"/>
        </w:rPr>
        <w:t xml:space="preserve">контрольно-счетной палаты области </w:t>
      </w:r>
      <w:r>
        <w:rPr>
          <w:bCs/>
          <w:sz w:val="28"/>
          <w:szCs w:val="28"/>
        </w:rPr>
        <w:t>о результатах контрольного мероприятия «Проверка финансово-хозяйственной деятельности государственного унитарного предприятия Амурской области «Аэропорт Благовещенск» за 2016 год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 проекте федерального закона № 267529-7 «О внесении изменений в статью 306.2 Бюджетного кодекса Российской Федерации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О проекте федерального закона № 274631-7 «О внесении изменений в Налоговый кодекс Российской Федерации и статью 1 Федерального закона от 29 июля 2017 года № 254-ФЗ «О внесении изменений в часть вторую Налогового кодекса Российской Федерации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2. О проекте федерального закона № 274625-7 «О внесении изменений в отдельные законодательные акты Российской Федерации в части повышения минимального размера оплаты труда до прожиточного минимума трудоспособного населения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3. О проекте федерального закона № 226648-7 «О </w:t>
      </w:r>
      <w:r>
        <w:rPr>
          <w:bCs/>
          <w:sz w:val="28"/>
          <w:szCs w:val="28"/>
        </w:rPr>
        <w:t>внесении изменений в Федеральный закон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14. О проекте федерального закона № 236034-7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</w:t>
      </w:r>
      <w:r>
        <w:rPr>
          <w:sz w:val="28"/>
          <w:szCs w:val="28"/>
        </w:rPr>
        <w:t>нужд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15. О проекте федерального закона № 225095-7 «О </w:t>
      </w:r>
      <w:r>
        <w:rPr>
          <w:bCs/>
          <w:sz w:val="28"/>
          <w:szCs w:val="28"/>
        </w:rPr>
        <w:t>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 О проекте федерального закона № 269308-7 «О внесении изменений в Налоговый кодекс Российской Федерации в части ограничения размера фиксированных страховых взносов».</w:t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00:52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7-10-23T00:52:00Z</dcterms:modified>
  <cp:revision>3</cp:revision>
  <dc:subject/>
  <dc:title/>
</cp:coreProperties>
</file>