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ВЕСТКА № </w:t>
      </w:r>
      <w:r>
        <w:rPr>
          <w:b/>
          <w:bCs/>
          <w:sz w:val="28"/>
          <w:szCs w:val="28"/>
          <w:lang w:val="en-US"/>
        </w:rPr>
        <w:t>1</w:t>
      </w:r>
      <w:r>
        <w:rPr>
          <w:b/>
          <w:bCs/>
          <w:sz w:val="28"/>
          <w:szCs w:val="28"/>
        </w:rPr>
        <w:t>21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седания комитета Законодательного Собрания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 бюджету, налогам, экономике и собственности области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3.06.2015                                                                                                               11.30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1. О проекте закона Амурской области «О  внесении изменений в Закон Амурской  области «Об областном бюджете на 2015 год и плановый период 2016 и 2017 годов» (второе чтение)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3:40:00Z</dcterms:created>
  <dc:creator>Назарова Ольга Вячеславовна</dc:creator>
  <dc:description/>
  <dc:language>en-US</dc:language>
  <cp:lastModifiedBy>Цаплина Светлана Александровна</cp:lastModifiedBy>
  <dcterms:modified xsi:type="dcterms:W3CDTF">2015-06-24T03:40:00Z</dcterms:modified>
  <cp:revision>3</cp:revision>
  <dc:subject/>
  <dc:title>ПОВЕСТКА № 98</dc:title>
</cp:coreProperties>
</file>